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31 июля 2013 г.                                                                                              № 2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4485,7 тыс. рублей, в том числе объем безвозмездных поступлений в сумме 4715,7 тыс. рублей, из них объем получаемых межбюджетных трансфертов в сумме 4665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4485,7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2 «Перечень и коды главных администраторов доходов  бюджета Эссойльского сельского поселения, закрепляемые за ними виды (подвиды) доходов бюджета Эссойльского сельского поселения на 2013 год и на плановый период 2014 и 2015 годов» изложить в новой редакции (прилагается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5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я на зарплату работникам культуры + 76 тыс.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+ 11,8 тыс.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я на комплектование + 26880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ые доходы + 350 тыс. руб.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1 + 76 тыс. руб. целевые средства на з/пл.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дел 0801 +11,8 тыс.руб. целевые средства на комплектование (федеральны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1 + 26880руб целевые средства на комплектование (республиканские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аздел 0801 2984 руб. софинансирование на комплектование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130 т.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113 + 30 т.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1 +297 т.р. М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06:00Z</dcterms:created>
  <dc:creator>Отдел муниципальных образований МФ РФ</dc:creator>
  <dc:description/>
  <cp:keywords/>
  <dc:language>en-US</dc:language>
  <cp:lastModifiedBy>0</cp:lastModifiedBy>
  <cp:lastPrinted>2013-08-02T16:20:00Z</cp:lastPrinted>
  <dcterms:modified xsi:type="dcterms:W3CDTF">2013-08-02T12:22:00Z</dcterms:modified>
  <cp:revision>1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