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1842"/>
        <w:gridCol w:w="3744"/>
      </w:tblGrid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2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XXIV</w:t>
            </w:r>
            <w:r>
              <w:rPr>
                <w:color w:val="000000"/>
                <w:sz w:val="26"/>
                <w:szCs w:val="26"/>
              </w:rPr>
              <w:t xml:space="preserve"> сессии Совета Эссойльского сельского поселения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0 августа 2015 года №25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несении изменений и дополнений в решение Совета Эссойльского сельского поселения от 23.12.2014 года №39 «О бюджете Эссойльского сельского  поселения на 20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»»</w:t>
            </w:r>
          </w:p>
        </w:tc>
      </w:tr>
      <w:tr>
        <w:trPr>
          <w:trHeight w:val="338" w:hRule="atLeast"/>
          <w:cantSplit w:val="true"/>
        </w:trPr>
        <w:tc>
          <w:tcPr>
            <w:tcW w:w="9981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главных администраторов доходов бюджета 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15 год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1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2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3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4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1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2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3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4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ый орган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 и 228 Налогового кодекса Российской Федерации*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08 04020 01 1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08 04020 01 4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6025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1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3200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4600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2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077 10 0000 151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9 10 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4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5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4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5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проведение капитального ремонта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6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216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 дворовых территорий многоквартирных домов, проездов к дворовым территориям многоквартирных домов на селенных пунк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7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, передаваемые  бюджетам сельских поселений 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технологий и оцифровк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6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4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7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0000 00 0000 00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страхования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озмещений сумм, израсходованных незаконно или не по целевому назначению, а так же доходов, полученных от их использования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not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3:00Z</dcterms:created>
  <dc:creator>Пользователь</dc:creator>
  <dc:description/>
  <cp:keywords/>
  <dc:language>en-US</dc:language>
  <cp:lastModifiedBy>sm</cp:lastModifiedBy>
  <cp:lastPrinted>2015-08-24T11:32:00Z</cp:lastPrinted>
  <dcterms:modified xsi:type="dcterms:W3CDTF">2015-08-24T09:32:00Z</dcterms:modified>
  <cp:revision>61</cp:revision>
  <dc:subject/>
  <dc:title>Перечень администраторов доходов, зачисляемых в федеральный бюджет</dc:title>
</cp:coreProperties>
</file>