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XXIV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0 августа 2015 г.                                                                                           № 2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3 декабря 2014 года № 39 «О бюджете Эссойльского сельского поселения на 2015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3 декабря 2014 года № 39 «О бюджете Эссойльского сельского поселения на 2015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нести в решение 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3 декабря 2014 года № 39 «О бюджете Эссойльского сельского поселения на 2015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</w:t>
      </w:r>
      <w:r>
        <w:rPr>
          <w:b/>
          <w:i/>
          <w:sz w:val="28"/>
          <w:szCs w:val="28"/>
          <w:lang w:val="ru-RU"/>
        </w:rPr>
        <w:t xml:space="preserve">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Эссойльского сельского поселения на 2015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9738,6 тыс. рублей, в том числе объем безвозмездных поступлений в сумме 11676,9 тыс. рублей, из них объем получаемых межбюджетных трансфертов в сумме   11506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 21162,7 тыс. руб.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Эссойльского сельского поселения в сумме 1424,1 тыс.руб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  <w:lang w:val="ru-RU"/>
        </w:rPr>
        <w:t>Приложение № 2 «Перечень главных администраторов доходов бюджета Эссойльского сельского поселения, закрепляемые за ними виды (подвиды) доходов бюджета Эссойльского сельского поселения на 2015 год и на плановый период  2016и 2017 годов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iCs/>
          <w:sz w:val="28"/>
          <w:szCs w:val="28"/>
          <w:lang w:val="ru-RU"/>
        </w:rPr>
        <w:t>Приложение № 4 «Ведомственная структура расходов бюджета Эссойльского сельского поселения на 2015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5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 на 2015 год» изложить в новой редакции 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5.Утвердить источники дефицита бюджета Эссойльского сельского поселения на 2015 год. 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 xml:space="preserve">6. Утвердить общий объем бюджетных ассигнований, направляемых на исполнение публичных нормативных обязательств на 2015 г. в сумме 101,1 тыс.руб.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7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ндная плата за имущество – 3,0 т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Доходы от реализации материальных запасов + 3,0 т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е безвозмездные поступления в бюджеты поселений + 15,4 т.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Иные межбюджетные трансферты бюджетам поселений на организацию сбора и вывоза бытовых отходов и мусора + 83,8 т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113</w:t>
      </w:r>
      <w:r>
        <w:rPr>
          <w:sz w:val="28"/>
          <w:szCs w:val="28"/>
          <w:lang w:val="ru-RU"/>
        </w:rPr>
        <w:t xml:space="preserve"> -100 тыс.руб. прочие 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503</w:t>
      </w:r>
      <w:r>
        <w:rPr>
          <w:sz w:val="28"/>
          <w:szCs w:val="28"/>
          <w:lang w:val="ru-RU"/>
        </w:rPr>
        <w:t xml:space="preserve"> +115,4 тыс.руб.прочее благоустройств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Раздел 0503</w:t>
      </w:r>
      <w:r>
        <w:rPr>
          <w:sz w:val="28"/>
          <w:szCs w:val="28"/>
          <w:lang w:val="ru-RU"/>
        </w:rPr>
        <w:t xml:space="preserve"> + 83,8 тыс.руб. иные межбюджетные трансферты бюджетам поселений на организацию сбора и вывоза бытовых отходов и мусо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не изменился и составил 1424,1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12:00Z</dcterms:created>
  <dc:creator>Отдел муниципальных образований МФ РФ</dc:creator>
  <dc:description/>
  <cp:keywords/>
  <dc:language>en-US</dc:language>
  <cp:lastModifiedBy>sm</cp:lastModifiedBy>
  <cp:lastPrinted>2015-08-24T11:26:00Z</cp:lastPrinted>
  <dcterms:modified xsi:type="dcterms:W3CDTF">2015-08-24T09:26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