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58293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 Эссойльского сельского  поселения    </w:t>
      </w:r>
    </w:p>
    <w:p>
      <w:pPr>
        <w:pStyle w:val="Normal"/>
        <w:ind w:hanging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VII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9 января  2015 г.                                                                                              № 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п. Эссойл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6743700" cy="706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70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О внесении изменений и дополнений в решени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ессии Совета Эссойльского сельского поселения 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созыва от 23 декабря 2014 года № 39 «О бюджете Эссойльского сельского поселения на 2015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5.6pt;mso-wrap-distance-left:9.05pt;mso-wrap-distance-right:9.05pt;mso-wrap-distance-top:0pt;mso-wrap-distance-bottom:0pt;margin-top:3.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О внесении изменений и дополнений в решение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X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ессии Совета Эссойльского сельского поселения 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VI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созыва от 23 декабря 2014 года № 39 «О бюджете Эссойльского сельского поселения на 2015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ind w:left="-360" w:firstLine="3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Внести в решение Х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сессии Совета Эссойльского сельского поселения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3 декабря 2014 года № 39 «О бюджете Эссойльского сельского поселения на 2015 год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атью 1 изложить в новой редакции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Статья 1. </w:t>
      </w:r>
      <w:r>
        <w:rPr>
          <w:b/>
          <w:i/>
          <w:sz w:val="28"/>
          <w:szCs w:val="28"/>
          <w:lang w:val="ru-RU"/>
        </w:rPr>
        <w:t xml:space="preserve">Основные характеристики бюджета Эссойльского сельского поселения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Эссойльского сельского поселения на 2015 год: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бюджета Эссойльского сельского поселения в сумме 9316,7 тыс. рублей, в том числе объем безвозмездных поступлений в сумме 2355 тыс. рублей, из них объем получаемых межбюджетных трансфертов в сумме   230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Эссойльского сельского поселения в сумме  10331,7 тыс. руб.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Эссойльского сельского поселения в сумме 1015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iCs/>
          <w:sz w:val="28"/>
          <w:szCs w:val="28"/>
          <w:lang w:val="ru-RU"/>
        </w:rPr>
        <w:t>Приложение № 2 «Перечень главных администраторов доходов бюджета Эссойльского сельского поселения, закрепляемые за ними виды (подвиды) доходов бюджета Эссойльского сельского поселения  на 2015 год» изложить в новой редакции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iCs/>
          <w:sz w:val="28"/>
          <w:szCs w:val="28"/>
          <w:lang w:val="ru-RU"/>
        </w:rPr>
        <w:t xml:space="preserve"> Приложение № 4 «Ведомственная структура расходов бюджета Эссойльского сельского поселения на 2015 год» изложить в новой редакции (прилагается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5 «Р</w:t>
      </w:r>
      <w:r>
        <w:rPr>
          <w:sz w:val="28"/>
          <w:lang w:val="ru-RU"/>
        </w:rPr>
        <w:t>аспределение бюджетных ассигнований по разделам, подразделам, целевым статьям и видам расходов классификации расходов бюджетов</w:t>
      </w:r>
      <w:r>
        <w:rPr>
          <w:sz w:val="28"/>
          <w:szCs w:val="28"/>
          <w:lang w:val="ru-RU"/>
        </w:rPr>
        <w:t xml:space="preserve">  на 2015 год» изложить в новой редакции  (прилагается).</w:t>
      </w:r>
    </w:p>
    <w:p>
      <w:pPr>
        <w:pStyle w:val="Normal"/>
        <w:ind w:firstLine="90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5.Утвердить источники дефицита бюджета Эссойльского сельского поселения на 2015 год.  </w:t>
      </w:r>
    </w:p>
    <w:p>
      <w:pPr>
        <w:pStyle w:val="Normal"/>
        <w:ind w:firstLine="900"/>
        <w:jc w:val="both"/>
        <w:rPr/>
      </w:pPr>
      <w:r>
        <w:rPr>
          <w:iCs/>
          <w:sz w:val="28"/>
          <w:szCs w:val="28"/>
          <w:lang w:val="ru-RU"/>
        </w:rPr>
        <w:t>6. Настоящее решение вступает в силу с момента подписания.</w:t>
      </w:r>
    </w:p>
    <w:p>
      <w:pPr>
        <w:pStyle w:val="Normal"/>
        <w:ind w:left="-360" w:firstLine="36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Глава Эссойль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А.И.Ореханов</w:t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дело-1, бухгалтерия-1, ФО-1, ОФК-1, для обнародования-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ферт на образование Дорожного фонда + 430,0 т. руб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ходы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04 +600 тыс.ру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0113 +265 тыс.руб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409 +  430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 50 тыс.руб. уличное освещ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503 + 100 тыс.руб. прочее благоустройств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ефицит + 1015 тыс.руб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07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8:00Z</dcterms:created>
  <dc:creator>Отдел муниципальных образований МФ РФ</dc:creator>
  <dc:description/>
  <cp:keywords/>
  <dc:language>en-US</dc:language>
  <cp:lastModifiedBy>0</cp:lastModifiedBy>
  <cp:lastPrinted>2009-11-20T16:12:00Z</cp:lastPrinted>
  <dcterms:modified xsi:type="dcterms:W3CDTF">2015-02-03T05:27:00Z</dcterms:modified>
  <cp:revision>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