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410"/>
        <w:gridCol w:w="1842"/>
        <w:gridCol w:w="3744"/>
      </w:tblGrid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е № 2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 решению       сессии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 xml:space="preserve"> созыва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т «     » декабря 2014 года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4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 бюджете Эссойльского сельского  поселения на 20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од»</w:t>
            </w:r>
          </w:p>
        </w:tc>
      </w:tr>
      <w:tr>
        <w:trPr>
          <w:trHeight w:val="338" w:hRule="atLeast"/>
          <w:cantSplit w:val="true"/>
        </w:trPr>
        <w:tc>
          <w:tcPr>
            <w:tcW w:w="9981" w:type="dxa"/>
            <w:gridSpan w:val="4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главных администраторов доходов бюджета  </w:t>
            </w:r>
          </w:p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ссойльского сельского поселения, закрепляемые за ними виды (подвиды) доходов бюджета Эссойльского сельского поселения на 2015 год </w:t>
            </w:r>
          </w:p>
          <w:p>
            <w:pPr>
              <w:pStyle w:val="Heading5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16 и 2017 годов</w:t>
            </w:r>
          </w:p>
        </w:tc>
      </w:tr>
      <w:tr>
        <w:trPr>
          <w:trHeight w:val="337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главного администратора доходов  и вида (подвида) доходов бюджета Эссойльского 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доходов бюджета Эссойльского сельског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5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Администрация Пряжинского национального  муниципального район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1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2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3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13 10 4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0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4 06013 10 1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51040 02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ый орган Пряжинского национального муниципального район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10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ерриториальные органы Федеральной налоговой служб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 и 228 Налогового кодекса Российской Федерации* 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,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4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 Налогового кодекса Российской Федерации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 (за налоговые периоды, истекшие до 1 января 2011 года)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9 04053 10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 *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Администрация Эссойльского сельского  посе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8 04020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08 07175 01 0000 1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выдачу органом местного самоуправления поселения 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*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27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503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доходы от оказания платных услуг получателям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2053 10 0000 41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2053 10 0000 4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4 06025 10 0000 4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18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1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23051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возмещения ущерба при возникновении иных страховых случаев,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3200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4600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90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поступления 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3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формирование муниципальных финанс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2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4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5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2077 10 0000 151 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8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79 10 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переселение граждан из жилищного фонда, признанного непригодным для проживания и (или) жилищного фонда с высоким уровнем износа (более 70 процентов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1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8 10 0002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1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89 10 0002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0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сельских поселений на проведение капитального ремонта многоквартирных домов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3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136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еализацию программ повышения эффективности бюджетных расход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216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 дворовых территорий многоквартирных домов, проездов к дворовым территориям многоквартирных домов на селенных пунктов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8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0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1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2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сельских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72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073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Субвенции бюджетам сельских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1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жбюджетные трансферты, передаваемые  бюджетам сельских поселений 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14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25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2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4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технологий и оцифровк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52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53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5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061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жбюджетные трансферты, передаваемые бюджетам сельских поселений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3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 в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4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в 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3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в  бюджеты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7 0502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2 07 0503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9 05000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</w:rPr>
              <w:t>Иные доходы бюджета Эссойльского сельского поселения, администрирование которых может осуществляться главными администраторами доходов бюджета Эссойльского сельского поселения в пределах их компетенции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1 11 09045 10 0000 12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1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доходы от оказания платных услуг получателям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 02995 10 0000 13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5 02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латежи, взимаемые организациями сельских поселений за выполнение определенных функц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00000 00 0000 00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, санкции, возмещение ущерба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1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страхования выступают получател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23052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 32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Возмещений сумм, израсходованных незаконно или не по целевому назначению, а так же доходов, полученных от их использования (в части бюджетов сельских поселений)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1 16 90050 10 0000 14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1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7 05050 10 0000 180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3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3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04999 10 0000 151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rPr/>
      </w:pPr>
      <w:r>
        <w:rPr/>
        <w:t>&lt;*&gt; Администрирование поступлений по всем программам соответствующей статьи осуществляется администратором, указанным в группировочном коде бюджетной классифик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Footnot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Footnot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1418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lineRule="auto" w:line="240"/>
      <w:ind w:hanging="0"/>
      <w:outlineLvl w:val="3"/>
    </w:pPr>
    <w:rPr>
      <w:b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color w:val="000000"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3:00Z</dcterms:created>
  <dc:creator>Пользователь</dc:creator>
  <dc:description/>
  <cp:keywords/>
  <dc:language>en-US</dc:language>
  <cp:lastModifiedBy>user</cp:lastModifiedBy>
  <cp:lastPrinted>2012-02-02T09:25:00Z</cp:lastPrinted>
  <dcterms:modified xsi:type="dcterms:W3CDTF">2015-01-27T09:41:00Z</dcterms:modified>
  <cp:revision>55</cp:revision>
  <dc:subject/>
  <dc:title>Перечень администраторов доходов, зачисляемых в федеральный бюджет</dc:title>
</cp:coreProperties>
</file>