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792536719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рта 201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4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 течение 2014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441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 руб.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90 тыс. руб.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3766 тыс. руб., безвозмездные поступления – 26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 xml:space="preserve">19131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821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95,2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от реализации земельных участков – 4326 тыс. руб. (уд. вес. в доходах – 30 %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 на доходы физических лиц – 2981 тыс. руб. (уд. вес в доходах – 20,7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4526 тыс. руб. (уд. вес в доходах – 31,4 %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ru-RU"/>
        </w:rPr>
        <w:t>Доходы от сдачи в аренду земельных участков – 1672 тыс. руб. (уд. вес в доходах – 11,6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4 год с учетом изменений и дополнений утвержден по расходам в сумме 18511 тыс. руб. Исполнение расходной части бюджета поселения за 2014 год составило 15251 тыс. руб., что составляет 82,4 % от годовых назначений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1 «Общегосударственные вопросы» утвержден на год в сумме 3442 тыс. руб.  Кассовые расходы составили 3378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2 «Национальная оборона» утвержден в сумме 182 тыс. руб., кассовые расходы составили 182 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4 «Национальная экономика» запланированы средства дорожного фонда поселения в сумме 5401 тыс. руб., расходы составили 253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запланирован в сумме 1500 тыс. руб., кассовые расходы составили 1457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ы расходы по молодежной политике в размере 20 тыс. руб., за 2014 год расходы составили 20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8 «Культура» запланировано на год 7538 тыс. руб. на содержание учреждений культуры поселения. Расходы произведены в сумме 7252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на доплату к государственной пенсии муниципальных служащих в сумме 191 тыс. руб.,  расходы составили 189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23 тыс. руб., расходы произведены в сумме 22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214,5 тыс. руб. Средства переданы в полном объеме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4 г. кредиторская задолженность сложилась в сумме 7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5 г. задолженность сложилась в сумме 2359</w:t>
      </w:r>
      <w:r>
        <w:rPr>
          <w:b/>
          <w:lang w:val="ru-RU"/>
        </w:rPr>
        <w:t xml:space="preserve"> </w:t>
      </w:r>
      <w:r>
        <w:rPr>
          <w:lang w:val="ru-RU"/>
        </w:rPr>
        <w:t>тыс. руб. (задолженность по ремонту автомобильных дорог за счет средств дорожного фонда поселения).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  <w:t>Рассмотрев показатели по исполнению бюджета Эссойльского сельского поселения за 2014 год</w:t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4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</w:t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09-07-28T15:19:00Z</cp:lastPrinted>
  <dcterms:modified xsi:type="dcterms:W3CDTF">2015-03-16T08:27:00Z</dcterms:modified>
  <cp:revision>12</cp:revision>
  <dc:subject>Нормативно-правовые акты МО</dc:subject>
  <dc:title>ВОЛОГОДСКАЯ ГОРОДСКАЯ ДУМА</dc:title>
</cp:coreProperties>
</file>