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XXI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24 марта 2015 г.                                                                                              № 1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23 декабря 2014 года № 39 «О бюджете Эссойльского сельского поселения на 2015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V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23 декабря 2014 года № 39 «О бюджете Эссойльского сельского поселения на 2015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Внести в решение Х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23 декабря 2014 года № 39 «О бюджете Эссойльского сельского поселения на 2015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</w:t>
      </w:r>
      <w:r>
        <w:rPr>
          <w:b/>
          <w:i/>
          <w:sz w:val="28"/>
          <w:szCs w:val="28"/>
          <w:lang w:val="ru-RU"/>
        </w:rPr>
        <w:t xml:space="preserve">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Эссойльского сельского поселения на 2015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7638,2 тыс. рублей, в том числе объем безвозмездных поступлений в сумме 10676,5 тыс. рублей, из них объем получаемых межбюджетных трансфертов в сумме   10626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 18762,3 тыс. руб.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Эссойльского сельского поселения в сумме 1124,1 тыс.руб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iCs/>
          <w:sz w:val="28"/>
          <w:szCs w:val="28"/>
          <w:lang w:val="ru-RU"/>
        </w:rPr>
        <w:t>Приложение № 4 «Ведомственная структура расходов бюджета Эссойльского сельского поселения на 2015 год» изложить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5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 на 2015 год» изложить в новой редакции 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4.Утвердить источники дефицита бюджета Эссойльского сельского поселения на 2015 год.  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5.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ежбюджетные трансферты на ремонт дорог +3800 т. руб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409 +3800 тыс.руб. ЦС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1105 +102 тыс.руб. Софин.на проект мест.инициати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увеличился на 102 тыс.руб. и составил 1124,1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04:00Z</dcterms:created>
  <dc:creator>Отдел муниципальных образований МФ РФ</dc:creator>
  <dc:description/>
  <cp:keywords/>
  <dc:language>en-US</dc:language>
  <cp:lastModifiedBy>0</cp:lastModifiedBy>
  <cp:lastPrinted>2015-04-02T10:45:00Z</cp:lastPrinted>
  <dcterms:modified xsi:type="dcterms:W3CDTF">2015-04-02T06:45:00Z</dcterms:modified>
  <cp:revision>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