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НАЛИЗ ИСПОЛНЕНИЯ </w:t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 xml:space="preserve">БЮДЖЕТА ЭССОЙЛЬСКОГО  СЕЛЬСКОГО ПОСЕЛЕНИЯ ПО ДОХОДАМ 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а   2015 год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2015 года в бюджет Эссойльского сельского поселения поступило  налоговых и неналоговых собственных доходов – </w:t>
      </w:r>
      <w:r>
        <w:rPr>
          <w:b/>
          <w:sz w:val="26"/>
          <w:szCs w:val="26"/>
        </w:rPr>
        <w:t xml:space="preserve"> 10364,3 </w:t>
      </w:r>
      <w:r>
        <w:rPr>
          <w:sz w:val="26"/>
          <w:szCs w:val="26"/>
        </w:rPr>
        <w:t xml:space="preserve">т. рублей (в том числе, доходы от оказания платных услуг – </w:t>
      </w:r>
      <w:r>
        <w:rPr>
          <w:b/>
          <w:sz w:val="26"/>
          <w:szCs w:val="26"/>
        </w:rPr>
        <w:t xml:space="preserve">495,8  </w:t>
      </w:r>
      <w:r>
        <w:rPr>
          <w:sz w:val="26"/>
          <w:szCs w:val="26"/>
        </w:rPr>
        <w:t>т. рубл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назначения по доходам исполнены следующим образом: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1925"/>
        <w:gridCol w:w="1926"/>
        <w:gridCol w:w="1894"/>
        <w:gridCol w:w="1894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/- к плану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лану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65,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64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101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-налогов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0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1,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18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2,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765,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Безвозмездные поступл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3,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29,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8,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870,7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инамика поступления доходов в бюджет Эссойль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5"/>
        <w:gridCol w:w="1040"/>
        <w:gridCol w:w="1040"/>
        <w:gridCol w:w="1219"/>
        <w:gridCol w:w="919"/>
        <w:gridCol w:w="1176"/>
        <w:gridCol w:w="920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в бюджет посел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3 год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20</w:t>
            </w:r>
            <w:r>
              <w:rPr>
                <w:lang w:val="en-US"/>
              </w:rPr>
              <w:t>1</w:t>
            </w:r>
            <w:r>
              <w:rPr/>
              <w:t>3 года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уровню 2014 год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,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сего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01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1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64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637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405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1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бственные доход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87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27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68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718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 4158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504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819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налоговы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761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978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81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 105,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6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2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449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4285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Безвозмездные поступл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,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17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 6 раз бол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116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 5 раз больш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85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09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8,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973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48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бюджетных трансфертов в бюджет Эссойльского сельского поселения поступило в сумме </w:t>
      </w:r>
      <w:r>
        <w:rPr>
          <w:b/>
          <w:sz w:val="26"/>
          <w:szCs w:val="26"/>
        </w:rPr>
        <w:t>8052,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. руб</w:t>
      </w:r>
      <w:r>
        <w:rPr>
          <w:sz w:val="26"/>
          <w:szCs w:val="26"/>
        </w:rPr>
        <w:t xml:space="preserve">. Всего доходная часть при плане </w:t>
      </w:r>
      <w:r>
        <w:rPr>
          <w:b/>
          <w:sz w:val="26"/>
          <w:szCs w:val="26"/>
        </w:rPr>
        <w:t xml:space="preserve">20429,3 </w:t>
      </w:r>
      <w:r>
        <w:rPr>
          <w:b/>
          <w:bCs/>
          <w:sz w:val="26"/>
          <w:szCs w:val="26"/>
        </w:rPr>
        <w:t>тыс. руб.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18558,6 т</w:t>
      </w:r>
      <w:r>
        <w:rPr>
          <w:b/>
          <w:bCs/>
          <w:sz w:val="26"/>
          <w:szCs w:val="26"/>
        </w:rPr>
        <w:t>. руб</w:t>
      </w:r>
      <w:r>
        <w:rPr>
          <w:sz w:val="26"/>
          <w:szCs w:val="26"/>
        </w:rPr>
        <w:t xml:space="preserve">., то есть, исполнена на </w:t>
      </w:r>
      <w:r>
        <w:rPr>
          <w:b/>
          <w:sz w:val="26"/>
          <w:szCs w:val="26"/>
        </w:rPr>
        <w:t xml:space="preserve">90,8 </w:t>
      </w:r>
      <w:r>
        <w:rPr>
          <w:sz w:val="26"/>
          <w:szCs w:val="26"/>
        </w:rPr>
        <w:t>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изируя динамику поступления доходов, следует отметить увеличение доходной части бюджета поселения в части налоговых доходов. Увеличение  налоговых доходов связано с ростом поступлений сумм земельного налога (+ 3923,4 т. руб. к уровню 2014 г.), налога на имущество физических лиц (+ 78,3 т. руб. к уровню 2014 г.), Уменьшение объема неналоговых доходов связано с тем, что с 01.01.2015 г. в соответствии с внесением изменений в Бюджетный кодекс в бюджеты сельских поселений не поступают доходы от реализации земельных участков и доходы от аренды земельных участков. Кроме того, из бюджетов сельских поселений в бюджет района «перешли» 8 % налога на доходы физическ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ены плановые назначения по поступлению межбюджетных трансфертов в бюджет поселения из бюджета  Пряжинского национального муниципального района. В части дотации на выравнивание бюджетной обеспеченности  исполнены плановые назначения  в сумме 692 т. руб., в части субвенций на осуществление воинского учета  –194,1 т. руб. Поступили средства субвенции на исполнение государственных полномочий по организации деятельности комиссий по административным правонарушениям в сумме 2 т. руб. В 2015 году из бюджета Пряжинского национального муниципального района в бюджет Эссойльского сельского поселения  перечислено межбюджетных трансфертов на содержание дорог, находящихся на территории поселения в сумме 1477 т. руб. Кроме того, в бюджет поселения направлялись средства межбюджетных трансфертов на выравнивание бюджетной обеспеченности в сумме 13 т. руб. Из бюджета республики Карелия в бюджет поселения перечислены средства субсидии на ремонт и содержание автомобильных дорог общего пользования в сумме 3245,6 т. руб., средства субсидий на проведение мероприятий по переселению граждан из аварийного жилого фонда в сумме 1378,3 т. руб.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/>
      </w:pPr>
      <w:r>
        <w:rPr>
          <w:sz w:val="26"/>
          <w:szCs w:val="26"/>
        </w:rPr>
        <w:t>Наибольший удельный вес в собственных доходах  бюджета  поселения занимают следующие источники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 –  882,6 т. руб. (уд. вес в доходах – 8,5 %),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Земельный налог –  8449,1 т. руб. (уд. вес в доходах – 81,5 %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Структура доходов  бюджета Эссойльского сельского поселения в разрезе источников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                                                           </w:t>
      </w:r>
      <w:r>
        <w:rPr>
          <w:b/>
          <w:i/>
          <w:sz w:val="26"/>
          <w:szCs w:val="26"/>
        </w:rPr>
        <w:t>(т.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046"/>
        <w:gridCol w:w="1080"/>
        <w:gridCol w:w="992"/>
        <w:gridCol w:w="1134"/>
        <w:gridCol w:w="851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  г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 г.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уровню 2013 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 уровню 201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.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,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,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81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82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952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2098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3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,7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99,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9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78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4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6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0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 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25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449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6974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6 раз больш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3923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6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8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,5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 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7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74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 Арендная плата за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904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1671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,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 Доходы от реализации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26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382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326,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7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. Доходы от реализации материальных зап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5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9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 Доходы от оказания плат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5,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81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9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05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6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.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66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52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49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6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4285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3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3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 Прочие доходы от использова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 49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2,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17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16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7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 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3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 9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3. Арендная плата з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3,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3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+ 13,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уд. 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,5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5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209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855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+ 3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+ 34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1,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360" w:hanging="0"/>
        <w:rPr>
          <w:sz w:val="26"/>
          <w:szCs w:val="26"/>
        </w:rPr>
      </w:pPr>
      <w:r>
        <w:rPr>
          <w:sz w:val="26"/>
          <w:szCs w:val="26"/>
        </w:rPr>
        <w:t>СОСТОЯНИЕ ЗАДОЛЖЕННОСТИ БЮДЖЕТУ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доимка  по налоговым платежам в бюджет Эссойльского сельского поселения по состоянию на 1 января 2016 года составила  1365 тыс. руб., из нее: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- недоимка по налогу на доходы физических лиц – 36 т. руб.;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- недоимка по налогу на имущество физических лиц – 70 т. руб.;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-недоимка по единому сельскохозяйственному налогу – 0 т. руб.;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>- недоимка по земельному налогу – 1253 тыс. руб.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имка по отменным налогам и сборам – 6 тыс. руб.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началом 2015 года сумма недоимки по налоговым платежам увеличилась на  491 т. руб.</w:t>
      </w:r>
    </w:p>
    <w:p>
      <w:pPr>
        <w:pStyle w:val="TextBodyIndent"/>
        <w:ind w:left="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lef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left="0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Руководитель Финансового органа                                                                    Г.В.Корнилова</w:t>
      </w:r>
    </w:p>
    <w:sectPr>
      <w:footerReference w:type="default" r:id="rId3"/>
      <w:type w:val="nextPage"/>
      <w:pgSz w:w="11906" w:h="16838"/>
      <w:pgMar w:left="1134" w:right="851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i/>
      <w:iCs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left="97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03:00Z</dcterms:created>
  <dc:creator>User</dc:creator>
  <dc:description/>
  <cp:keywords/>
  <dc:language>en-US</dc:language>
  <cp:lastModifiedBy>user</cp:lastModifiedBy>
  <cp:lastPrinted>2014-01-28T14:14:00Z</cp:lastPrinted>
  <dcterms:modified xsi:type="dcterms:W3CDTF">2016-02-17T06:22:00Z</dcterms:modified>
  <cp:revision>29</cp:revision>
  <dc:subject/>
  <dc:title>ЭКОНОМИЧЕСКИЙ АНАЛИЗ ИСПОЛНЕНИЯ  ДОХОДНОЙ</dc:title>
</cp:coreProperties>
</file>