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НАЛИЗ ИСПОЛНЕНИЯ РАСХОДНОЙ ЧАСТИ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Бюджета Эссойльского сельского поселения за 2019 год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РОВЕДЕН В СРАВНЕНИИ С ГОДОВЫМ ПЛАНОМ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Бюджет Эссойльского сельского поселения на 2019 год утвержден по расходам в сумме </w:t>
      </w:r>
      <w:r>
        <w:rPr>
          <w:b/>
        </w:rPr>
        <w:t>20 551,5</w:t>
      </w:r>
      <w:r>
        <w:rPr/>
        <w:t xml:space="preserve"> тыс. руб.</w:t>
      </w:r>
    </w:p>
    <w:p>
      <w:pPr>
        <w:pStyle w:val="Normal"/>
        <w:ind w:firstLine="900"/>
        <w:jc w:val="both"/>
        <w:rPr/>
      </w:pPr>
      <w:r>
        <w:rPr/>
        <w:t xml:space="preserve">Исполнение расходной части бюджета поселения за 2019 год составило </w:t>
      </w:r>
      <w:r>
        <w:rPr>
          <w:b/>
        </w:rPr>
        <w:t>14 782,6</w:t>
      </w:r>
      <w:r>
        <w:rPr/>
        <w:t xml:space="preserve"> тыс. руб., что составляет </w:t>
      </w:r>
      <w:r>
        <w:rPr>
          <w:b/>
        </w:rPr>
        <w:t>72</w:t>
      </w:r>
      <w:r>
        <w:rPr/>
        <w:t xml:space="preserve"> % от годовых назначений.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Раздел 01 «ОБЩЕГОСУДАРСТВЕННЫЕ ВОПРОСЫ»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лан по разделу 01 «Общегосударственные вопросы» утвержден на год в сумме </w:t>
      </w:r>
      <w:r>
        <w:rPr>
          <w:b/>
        </w:rPr>
        <w:t>2838,5</w:t>
      </w:r>
      <w:r>
        <w:rPr/>
        <w:t xml:space="preserve"> тыс. руб.  Кассовые расходы составили </w:t>
      </w:r>
      <w:r>
        <w:rPr>
          <w:b/>
        </w:rPr>
        <w:t>2786,5</w:t>
      </w:r>
      <w:r>
        <w:rPr/>
        <w:t xml:space="preserve"> тыс. руб.</w:t>
      </w:r>
    </w:p>
    <w:p>
      <w:pPr>
        <w:pStyle w:val="Normal"/>
        <w:autoSpaceDE w:val="false"/>
        <w:ind w:firstLine="851"/>
        <w:jc w:val="both"/>
        <w:rPr/>
      </w:pPr>
      <w:r>
        <w:rPr/>
        <w:t>Расходы по кодам классификации операций сектора государственного управления сложились следующим образом:</w:t>
      </w:r>
    </w:p>
    <w:tbl>
      <w:tblPr>
        <w:tblW w:w="93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737"/>
        <w:gridCol w:w="1715"/>
        <w:gridCol w:w="1422"/>
      </w:tblGrid>
      <w:tr>
        <w:trPr>
          <w:trHeight w:val="66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9 год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2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6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 «Заработная плата»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2,0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3,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 «Социальные пособия и компенсации персоналу в денежной форме» (пособие по уходу за ребенком до 3-х лет)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 «Начисления на выплаты по оплате труда»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8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 «Услуги связи»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 «Коммунальные услуги»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 «Работы, услуги по содержанию имущества»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 « Прочие работы, услуги»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«Налоги, пошлины и сборы»»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 «Штрафы за нарушение законодательства о закупках и нарушение условий контрактов (договоров)»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 «Другие экономические санкции»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 «Иные расходы»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 «Иные выплаты текущего характера организациям»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 «Увеличение стоимости прочих оборотных запасов (материалов)»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 «Увеличение стоимости прочих материальных запасов однократного применения»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создание и обеспечение деятельности комиссий, определение перечня должностных лиц, уполномоченных составлять протоколы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38,5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86,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</w:tr>
    </w:tbl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Раздел 02 «НАЦИОНАЛЬНАЯ ОБОРОНА»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финансируются расходы за счет средств целевой субвенции на осуществление первичного воинского учета на территориях, где отсутствуют военные комиссариаты. За счет средств субвенции предусмотрено на год </w:t>
      </w:r>
      <w:r>
        <w:rPr>
          <w:b/>
        </w:rPr>
        <w:t>318,7</w:t>
      </w:r>
      <w:r>
        <w:rPr/>
        <w:t xml:space="preserve"> тыс. руб., кассовые расходы составили – </w:t>
      </w:r>
      <w:r>
        <w:rPr>
          <w:b/>
        </w:rPr>
        <w:t xml:space="preserve">318,7 </w:t>
      </w:r>
      <w:r>
        <w:rPr/>
        <w:t>тыс. руб.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715"/>
        <w:gridCol w:w="142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С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ан на 2019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полнено на 01.01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1 «Заработная пла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4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3 «Начисления на оплату труд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3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Раздел 04 «НАЦИОНАЛЬНАЯ ЭКОНОМИКА»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о подразделу 0409 «Дорожное хозяйство (дорожные фонды)» запланированы средства муниципального дорожного фонда на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Эссойльского сельского поселения в размере </w:t>
      </w:r>
      <w:r>
        <w:rPr>
          <w:b/>
        </w:rPr>
        <w:t xml:space="preserve">7 180 </w:t>
      </w:r>
      <w:r>
        <w:rPr/>
        <w:t xml:space="preserve">тыс. руб. На 01.01.2020 г. расходы составили </w:t>
      </w:r>
      <w:r>
        <w:rPr>
          <w:b/>
        </w:rPr>
        <w:t xml:space="preserve">1 737,5 </w:t>
      </w:r>
      <w:r>
        <w:rPr/>
        <w:t>тыс. руб. (услуги по очистке дорог – 1 511,7 тыс. руб.; ремонт дорог – 219,3 тыс. руб., составление сметы – 6,5 тыс. руб.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Раздел 05 «ЖИЛИЩНО-КОММУНАЛЬНОЕ ХОЗЯЙСТВО»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лан по данному разделу на год составляет </w:t>
      </w:r>
      <w:r>
        <w:rPr>
          <w:b/>
        </w:rPr>
        <w:t>2 955,4</w:t>
      </w:r>
      <w:r>
        <w:rPr/>
        <w:t xml:space="preserve"> тыс. руб., кассовые расходы –  </w:t>
      </w:r>
      <w:r>
        <w:rPr>
          <w:b/>
        </w:rPr>
        <w:t>2 889,7</w:t>
      </w:r>
      <w:r>
        <w:rPr/>
        <w:t xml:space="preserve"> тыс. руб.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18"/>
        <w:gridCol w:w="1455"/>
        <w:gridCol w:w="1521"/>
      </w:tblGrid>
      <w:tr>
        <w:trPr>
          <w:trHeight w:val="96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9 год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20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1 "Жилищное хозяйство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нос аварийного жилищного фонд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02 «Коммунальное хозяйство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7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 (очистка колодцев, откачка траншей) средства бюджета Пряжинского национального муниципальн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,7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509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3 "Благоустройство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5,4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59,9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2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369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9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реализацию мероприятий по формированию современной городской среды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7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7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9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местных инициатив граждан, проживающих в муниципальных образования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,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2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55,4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9,7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За счет средств субсидии на поддержку местных инициатив граждан установлено уличное освещение в п. Эссойла, с. Эссойла и п. Сяпся на сумму 1223,2 тыс. руб. (за счет средств бюджета РК – 891,7 тыс. руб.; за счет средств МБ – 184,7 тыс. руб.; за счет средств населения и ЮЛ – 146,8 тыс. руб.).</w:t>
      </w:r>
    </w:p>
    <w:p>
      <w:pPr>
        <w:pStyle w:val="Normal"/>
        <w:ind w:firstLine="900"/>
        <w:jc w:val="both"/>
        <w:rPr/>
      </w:pPr>
      <w:r>
        <w:rPr/>
        <w:t>В рамках приоритетного проекта «Формирование современной городской среды» на территории поселения реализованы следующие мероприятия:</w:t>
      </w:r>
    </w:p>
    <w:p>
      <w:pPr>
        <w:pStyle w:val="Normal"/>
        <w:ind w:firstLine="900"/>
        <w:jc w:val="both"/>
        <w:rPr/>
      </w:pPr>
      <w:r>
        <w:rPr/>
        <w:t>- благоустройство Аллеи Победы в п. Эссойла (2 этап) – 723,7 тыс. руб.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Раздел 07 «ОБРАЗОВАНИЕ»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запланировано на год </w:t>
      </w:r>
      <w:r>
        <w:rPr>
          <w:b/>
        </w:rPr>
        <w:t>5</w:t>
      </w:r>
      <w:r>
        <w:rPr/>
        <w:t xml:space="preserve"> тыс. руб. на мероприятия по молодежной политике. Расходы произведены в сумме 4,1 тыс. 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Раздел 08 «КУЛЬТУРА»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предусмотрено </w:t>
      </w:r>
      <w:r>
        <w:rPr>
          <w:b/>
        </w:rPr>
        <w:t>6 928</w:t>
      </w:r>
      <w:r>
        <w:rPr/>
        <w:t xml:space="preserve"> тыс. руб. на содержание учреждений культуры поселения. Расходы произведены в сумме </w:t>
      </w:r>
      <w:r>
        <w:rPr>
          <w:b/>
        </w:rPr>
        <w:t>6 720,2</w:t>
      </w:r>
      <w:r>
        <w:rPr/>
        <w:t xml:space="preserve"> тыс. руб.</w:t>
      </w:r>
    </w:p>
    <w:p>
      <w:pPr>
        <w:pStyle w:val="Normal"/>
        <w:ind w:firstLine="900"/>
        <w:jc w:val="both"/>
        <w:rPr>
          <w:u w:val="single"/>
        </w:rPr>
      </w:pPr>
      <w:r>
        <w:rPr>
          <w:b/>
          <w:u w:val="single"/>
        </w:rPr>
        <w:t>ЭКЦ: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557"/>
        <w:gridCol w:w="1620"/>
        <w:gridCol w:w="1499"/>
      </w:tblGrid>
      <w:tr>
        <w:trPr>
          <w:trHeight w:val="672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9 год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20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 «Заработная плата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12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1,5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 «Прочие несоциальные выплаты персоналу в натуральной форме» (льготы работникам культуры)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 «Начисления на выплаты по оплате труда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 «Услуги связи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 «Транспортные услуги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 «Коммунальные услуги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7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 «Работы, услуги по содержанию имущества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5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 « Прочие работы, услуги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 «Страхование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«Налоги, пошлины и сборы»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 «Иные выплаты текущего характера организациям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 «Увеличение стоимости основных средств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 «Увеличение стоимости горюче-смазочных материалов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 «Увеличение стоимости строительных материалов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64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 «Увеличение стоимости прочих оборотных запасов (материалов)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64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 «Увеличение стоимости прочих материальных запасов однократного применения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21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5,0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ухгалтерия: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557"/>
        <w:gridCol w:w="1620"/>
        <w:gridCol w:w="1499"/>
      </w:tblGrid>
      <w:tr>
        <w:trPr>
          <w:trHeight w:val="692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9 год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20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0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 «Заработная плата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7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42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 «Начисления на выплаты по оплате труда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5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 «Работы, услуги по содержанию имущества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4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 « Прочие работы, услуги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40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 «Страхование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«Налоги, пошлины и сборы»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 «Увеличение стоимости горюче-смазочных материалов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9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7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75,2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 xml:space="preserve">За счет средств субсидии на реализацию мероприятий государственной программы РК «Развитие культуры» (на частичную компенсацию дополнительных расходов на повышение оплаты труда работников муниципальных учреждений культуры) расходы составили </w:t>
      </w:r>
      <w:r>
        <w:rPr>
          <w:b/>
        </w:rPr>
        <w:t>797,9</w:t>
      </w:r>
      <w:r>
        <w:rPr/>
        <w:t xml:space="preserve"> тыс. 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Раздел 10 «СОЦИАЛЬНАЯ ПОЛИТИКА»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запланированы расходы в сумме </w:t>
      </w:r>
      <w:r>
        <w:rPr>
          <w:b/>
        </w:rPr>
        <w:t>199</w:t>
      </w:r>
      <w:r>
        <w:rPr/>
        <w:t xml:space="preserve"> тыс. руб. на доплату к государственной  пенсии муниципальных служащих,  расходы составили </w:t>
      </w:r>
      <w:r>
        <w:rPr>
          <w:b/>
        </w:rPr>
        <w:t>199</w:t>
      </w:r>
      <w:r>
        <w:rPr/>
        <w:t xml:space="preserve"> тыс. руб.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Раздел 11 «ФИЗИЧЕСКАЯ КУЛЬТУРА И СПОРТ»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На спортивные мероприятия запланировано </w:t>
      </w:r>
      <w:r>
        <w:rPr>
          <w:b/>
        </w:rPr>
        <w:t>5</w:t>
      </w:r>
      <w:r>
        <w:rPr/>
        <w:t xml:space="preserve"> тыс. руб., расходы составили </w:t>
      </w:r>
      <w:r>
        <w:rPr>
          <w:b/>
        </w:rPr>
        <w:t xml:space="preserve">5 </w:t>
      </w:r>
      <w:r>
        <w:rPr/>
        <w:t>тыс. руб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  <w:u w:val="single"/>
        </w:rPr>
        <w:t>Раздел 14 «МЕЖБЮДЖЕТНЫЕ ТРАНСФЕРТЫ»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</w:t>
      </w:r>
      <w:r>
        <w:rPr>
          <w:b/>
        </w:rPr>
        <w:t xml:space="preserve">122 </w:t>
      </w:r>
      <w:r>
        <w:rPr/>
        <w:t>тыс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735"/>
        <w:gridCol w:w="1565"/>
      </w:tblGrid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ислено 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ереданных полномочий и функций контрольно-счетным органом Пряжинского национального муниципального райо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5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0</w:t>
            </w:r>
          </w:p>
        </w:tc>
      </w:tr>
    </w:tbl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КРЕДИТОРСКАЯ ЗАДОЛЖЕННОСТЬ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>На 01.01.2020 года кредиторская задолженность отсутствует.</w:t>
      </w:r>
    </w:p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 центру"/>
    <w:basedOn w:val="Normal"/>
    <w:qFormat/>
    <w:pPr>
      <w:jc w:val="center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57:00Z</dcterms:created>
  <dc:creator>Erkhova</dc:creator>
  <dc:description/>
  <cp:keywords/>
  <dc:language>en-US</dc:language>
  <cp:lastModifiedBy>Пользователь</cp:lastModifiedBy>
  <cp:lastPrinted>2007-10-25T09:15:00Z</cp:lastPrinted>
  <dcterms:modified xsi:type="dcterms:W3CDTF">2020-02-13T16:24:00Z</dcterms:modified>
  <cp:revision>103</cp:revision>
  <dc:subject/>
  <dc:title>АНАЛИЗ ИСПОЛНЕНИЯ РАСХОДНОЙ ЧАСТИ</dc:title>
</cp:coreProperties>
</file>