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 ИСПОЛНЕНИЯ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БЮДЖЕТА ЭССОЙЛЬСКОГО  СЕЛЬСКОГО ПОСЕЛЕНИЯ ПО ДОХОДАМ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за   201</w:t>
      </w:r>
      <w:r>
        <w:rPr>
          <w:b/>
          <w:sz w:val="26"/>
          <w:szCs w:val="26"/>
          <w:u w:val="single"/>
          <w:lang w:val="en-US"/>
        </w:rPr>
        <w:t>9</w:t>
      </w:r>
      <w:r>
        <w:rPr>
          <w:b/>
          <w:sz w:val="26"/>
          <w:szCs w:val="26"/>
          <w:u w:val="single"/>
        </w:rPr>
        <w:t xml:space="preserve">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ечение 2019 года в бюджет Эссойльского сельского поселения поступило  собственных доходов –  </w:t>
      </w:r>
      <w:r>
        <w:rPr>
          <w:b/>
          <w:bCs/>
          <w:sz w:val="26"/>
          <w:szCs w:val="26"/>
        </w:rPr>
        <w:t>13605,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. рублей (в том числе, доходы от оказания платных услуг –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638,9 </w:t>
      </w:r>
      <w:r>
        <w:rPr>
          <w:sz w:val="26"/>
          <w:szCs w:val="26"/>
        </w:rPr>
        <w:t>т.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лановые назначения по доходам исполнены следующим образом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3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25"/>
        <w:gridCol w:w="1926"/>
        <w:gridCol w:w="1894"/>
        <w:gridCol w:w="1994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к план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05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514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75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6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514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8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8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79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3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56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12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356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73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583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Динамика поступления доходов в бюджет Эссойль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5"/>
        <w:gridCol w:w="1040"/>
        <w:gridCol w:w="1040"/>
        <w:gridCol w:w="1219"/>
        <w:gridCol w:w="919"/>
        <w:gridCol w:w="1349"/>
        <w:gridCol w:w="102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бюджет посел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</w:t>
            </w:r>
            <w:r>
              <w:rPr>
                <w:lang w:val="en-US"/>
              </w:rPr>
              <w:t>17</w:t>
            </w:r>
            <w:r>
              <w:rPr/>
              <w:t xml:space="preserve"> год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1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6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7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0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4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3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 25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7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4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 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7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10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2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2584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810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4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 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7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87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7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2570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- 810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,9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bCs/>
          <w:sz w:val="26"/>
          <w:szCs w:val="26"/>
        </w:rPr>
        <w:t xml:space="preserve"> 5023,5</w:t>
      </w:r>
      <w:r>
        <w:rPr>
          <w:b/>
          <w:sz w:val="26"/>
          <w:szCs w:val="26"/>
        </w:rPr>
        <w:t xml:space="preserve"> т. руб</w:t>
      </w:r>
      <w:r>
        <w:rPr>
          <w:sz w:val="26"/>
          <w:szCs w:val="26"/>
        </w:rPr>
        <w:t xml:space="preserve">. Всего доходная часть при плане </w:t>
      </w:r>
      <w:r>
        <w:rPr>
          <w:b/>
          <w:bCs/>
          <w:sz w:val="26"/>
          <w:szCs w:val="26"/>
        </w:rPr>
        <w:t xml:space="preserve">19356,5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</w:t>
      </w:r>
      <w:r>
        <w:rPr>
          <w:sz w:val="26"/>
          <w:szCs w:val="26"/>
        </w:rPr>
        <w:t xml:space="preserve"> составила</w:t>
      </w:r>
      <w:r>
        <w:rPr>
          <w:b/>
          <w:bCs/>
          <w:sz w:val="26"/>
          <w:szCs w:val="26"/>
        </w:rPr>
        <w:t xml:space="preserve"> 18773,1</w:t>
      </w:r>
      <w:r>
        <w:rPr>
          <w:b/>
          <w:sz w:val="26"/>
          <w:szCs w:val="26"/>
        </w:rPr>
        <w:t xml:space="preserve"> т</w:t>
      </w:r>
      <w:r>
        <w:rPr>
          <w:b/>
          <w:bCs/>
          <w:sz w:val="26"/>
          <w:szCs w:val="26"/>
        </w:rPr>
        <w:t>. руб</w:t>
      </w:r>
      <w:r>
        <w:rPr>
          <w:sz w:val="26"/>
          <w:szCs w:val="26"/>
        </w:rPr>
        <w:t xml:space="preserve">., то есть, исполнена на  </w:t>
      </w:r>
      <w:r>
        <w:rPr>
          <w:b/>
          <w:bCs/>
          <w:sz w:val="26"/>
          <w:szCs w:val="26"/>
        </w:rPr>
        <w:t xml:space="preserve">97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ируя динамику поступления доходов, следует отметить увеличение доходной части бюджета поселения в части неналоговых и уменьшение в части налоговых  доходов. В части налоговых поступлений уменьшение  обусловлено снижением поступлений по налогу на доходы физических лиц по причине снижения норматива зачисления налога в бюджет поселений (-571 т. руб. к уровню 2018 г.). Снизились поступления по земельному налогу на 295,7 т. руб. к уровню 2018 г. Увеличение поступлений неналоговых доходов обусловлено ростом поступлений доходов от аренды имущества,  доходов от реализации основных средств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Не исполнены плановые назначения по поступлению межбюджетных трансфертов в бюджет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реализацию местных инициатив граждан   - 891,7  т. руб. (не востребовано средств 56 т. руб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Т на проведение ремонтных работ   -  199,7 т. руб.  (не востребовано средств 0,3 т. руб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полном объеме исполнены плановые назначения по поступлению межбюджетных трансфертов в бюджет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тация на выравнивание бюджетной обеспеченности   -  1343 т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 на проведение мероприятий по переселению граждан в сумме (снос аварийного жилого фонда) –   65 т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я на эффективное управление муниципальными финансами – 57,1 т. 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частичную компенсацию дополнительных расходов на повышение оплаты труда работников муниципальных учреждений культуры –  797,8 т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тация (грант) в целях поощрения за достижение значений (уровней) показателей для оценки эффективности деятельности органов местного самоуправления — 500 т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Т за достижение показателей деятельности органов исполнительной власти  - 88,2 т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осуществление мероприятий по сносу аварийного жилого фонда –  65 т. руб.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6"/>
          <w:szCs w:val="26"/>
        </w:rPr>
        <w:t>субвенция на осуществление первичного воинского учета – 318,7 т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я на исполнение государственных полномочий по организации деятельности комиссий по административным правонарушениям - 2 т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формирование современной городской среды  -  682,7 т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 на исполнение полномочий по решению вопросов местного значения в соответствии с заключенными соглашениями – 12,5 т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2"/>
        </w:numPr>
        <w:ind w:left="709" w:hanging="0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–  505,8  т. руб. (уд. вес в доходах –  3,7 %),</w:t>
      </w:r>
    </w:p>
    <w:p>
      <w:pPr>
        <w:pStyle w:val="Normal"/>
        <w:numPr>
          <w:ilvl w:val="0"/>
          <w:numId w:val="2"/>
        </w:numPr>
        <w:ind w:left="709" w:hanging="0"/>
        <w:rPr>
          <w:sz w:val="26"/>
          <w:szCs w:val="26"/>
        </w:rPr>
      </w:pPr>
      <w:r>
        <w:rPr>
          <w:sz w:val="26"/>
          <w:szCs w:val="26"/>
        </w:rPr>
        <w:t>Доходы от акцизов на ГСМ –  5965,0 т. руб. (уд. вес в доходах – 43,8 %);</w:t>
      </w:r>
    </w:p>
    <w:p>
      <w:pPr>
        <w:pStyle w:val="Normal"/>
        <w:numPr>
          <w:ilvl w:val="0"/>
          <w:numId w:val="2"/>
        </w:numPr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налог – 5354,4т. руб. (уд. вес в доходах –  39,4 %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 доходов  бюджета Эссойльского сельского поселения в разрезе источников</w:t>
      </w:r>
    </w:p>
    <w:p>
      <w:pPr>
        <w:pStyle w:val="Normal"/>
        <w:rPr>
          <w:szCs w:val="24"/>
        </w:rPr>
      </w:pPr>
      <w:r>
        <w:rPr>
          <w:b/>
          <w:i/>
          <w:sz w:val="26"/>
          <w:szCs w:val="26"/>
        </w:rPr>
        <w:t xml:space="preserve">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(т.руб.)</w:t>
      </w:r>
    </w:p>
    <w:tbl>
      <w:tblPr>
        <w:tblW w:w="1038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046"/>
        <w:gridCol w:w="1228"/>
        <w:gridCol w:w="840"/>
        <w:gridCol w:w="1245"/>
        <w:gridCol w:w="81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 xml:space="preserve"> г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 xml:space="preserve"> г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 уровню 20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г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</w:t>
            </w: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7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05,8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495,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571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69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Доходы от акцизов на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20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965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+ 12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5,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+ 758,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,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,7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92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10,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+ 38,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+ 117,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18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65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54,4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+ 455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295,7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,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8,5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933,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/>
              <w:t>11,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79,5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6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Штра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4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2,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Доходы от реализаци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+ 211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66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8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Доходы от реализаци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4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38,9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76,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,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103,5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,4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8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129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023,5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25845,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8106,1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,76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Перерасчеты по отменен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6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4,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+ 2,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2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0,78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7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5,8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Арендная плата з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6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5,5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35,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8,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 0,6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0,4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687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  <w:szCs w:val="24"/>
              </w:rPr>
              <w:t>1877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2570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8101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,9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360" w:right="0" w:hanging="0"/>
        <w:rPr/>
      </w:pPr>
      <w:r>
        <w:rPr/>
        <w:t>СОСТОЯНИЕ ЗАДОЛЖЕННОСТИ БЮДЖЕТ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 xml:space="preserve">Недоимка  по налоговым платежам в бюджет Эссойльского сельского поселения по состоянию на 1 января 2020 года составила </w:t>
      </w:r>
      <w:r>
        <w:rPr>
          <w:b/>
          <w:bCs/>
          <w:sz w:val="26"/>
          <w:szCs w:val="26"/>
        </w:rPr>
        <w:t xml:space="preserve"> 1658</w:t>
      </w:r>
      <w:r>
        <w:rPr>
          <w:sz w:val="26"/>
          <w:szCs w:val="26"/>
        </w:rPr>
        <w:t xml:space="preserve">  тыс. руб., из нее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имка по налогу на доходы физических лиц –  13 т. руб.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имка по налогу на имущество физических лиц – 147  т. руб.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имка по земельному налогу –  1498 тыс. руб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началом 2019 года сумма недоимки по налоговым платежам уменьшилась на  1305 т. руб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i/>
      <w:iCs/>
      <w:sz w:val="20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  <w:sz w:val="26"/>
      <w:szCs w:val="2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с отступом 21"/>
    <w:basedOn w:val="Normal"/>
    <w:qFormat/>
    <w:pPr>
      <w:ind w:left="360" w:right="0" w:hanging="0"/>
      <w:jc w:val="center"/>
    </w:pPr>
    <w:rPr>
      <w:b/>
    </w:rPr>
  </w:style>
  <w:style w:type="paragraph" w:styleId="31">
    <w:name w:val="Основной текст с отступом 31"/>
    <w:basedOn w:val="Normal"/>
    <w:qFormat/>
    <w:pPr>
      <w:ind w:left="97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03:00Z</dcterms:created>
  <dc:creator>User</dc:creator>
  <dc:description/>
  <cp:keywords/>
  <dc:language>en-US</dc:language>
  <cp:lastModifiedBy>Пользователь</cp:lastModifiedBy>
  <cp:lastPrinted>2018-01-31T08:47:00Z</cp:lastPrinted>
  <dcterms:modified xsi:type="dcterms:W3CDTF">2020-02-13T16:26:00Z</dcterms:modified>
  <cp:revision>3</cp:revision>
  <dc:subject/>
  <dc:title>ЭКОНОМИЧЕСКИЙ АНАЛИЗ ИСПОЛНЕНИЯ  ДОХОДНОЙ</dc:title>
</cp:coreProperties>
</file>