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  <w:sz w:val="26"/>
          <w:szCs w:val="26"/>
        </w:rPr>
        <w:t xml:space="preserve">к проекту решения ___ сессии Совета Эссойльского сельского поселения IV созыва от __ма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Доходная часть не изменилас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расходов не изменилась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503 «Другие общегосударственные вопросы» уменьшен на 3051 тыс. руб. (поддержка развития практик инициативного бюджетирования в муниципальных образованиях)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801 «Культура» увеличен на 3051 тыс. руб. (поддержка развития практик инициативного бюджетирования в муниципальных образованиях)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не изменился и составляет 0 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6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7:00Z</dcterms:created>
  <dc:creator>user</dc:creator>
  <dc:description/>
  <cp:keywords/>
  <dc:language>en-US</dc:language>
  <cp:lastModifiedBy>user</cp:lastModifiedBy>
  <dcterms:modified xsi:type="dcterms:W3CDTF">2021-05-17T13:57:00Z</dcterms:modified>
  <cp:revision>2</cp:revision>
  <dc:subject/>
  <dc:title>ДОХОДЫ</dc:title>
</cp:coreProperties>
</file>