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6581399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</w:t>
      </w:r>
      <w:r>
        <w:rPr>
          <w:b/>
          <w:sz w:val="27"/>
          <w:szCs w:val="27"/>
          <w:lang w:val="en-US"/>
        </w:rPr>
        <w:t>L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16» декабря 2021 года                                              </w:t>
        <w:tab/>
        <w:tab/>
        <w:t xml:space="preserve">              № 30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1 год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22 125,6 тыс. рублей, в том числе объем безвозмездных поступлений в сумме 7 199,3 тыс. рублей, из них объем получаемых межбюджетных трансфертов в сумме 7 129,1 тыс. рубл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2) общий объем расходов бюджета Эссойльского сельского поселения в сумме 23 125,6  тыс. рублей.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3) дефицит бюджета Эссойльского сельского поселения в сумме 1000 тыс. 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10 «Источники финансирования дефицита бюджета Эссойльского сельского поселения на 2021 год» изложить в новой редакции (Приложение 3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2:00Z</dcterms:created>
  <dc:creator>vygovskaya</dc:creator>
  <dc:description/>
  <cp:keywords/>
  <dc:language>en-US</dc:language>
  <cp:lastModifiedBy>Ирина</cp:lastModifiedBy>
  <cp:lastPrinted>2021-12-16T15:22:00Z</cp:lastPrinted>
  <dcterms:modified xsi:type="dcterms:W3CDTF">2021-12-16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