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13048309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 </w:t>
      </w:r>
      <w:r>
        <w:rPr>
          <w:i w:val="false"/>
          <w:sz w:val="27"/>
          <w:szCs w:val="27"/>
        </w:rPr>
        <w:t xml:space="preserve">«12» августа 2021 года                                              </w:t>
        <w:tab/>
        <w:tab/>
        <w:t xml:space="preserve">              №17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 913 тыс. рублей, в том числе объем безвозмездных поступлений в сумме 7 184,9 тыс. рублей, из них объем получаемых межбюджетных трансфертов в сумме 7 114,9 тыс. рублей;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) общий объем расходов бюджета Эссойльского сельского поселения в сумме 23 913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8"/>
      <w:lang w:val="ru-RU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16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1-08-1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