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  <w:r>
        <w:rPr>
          <w:b/>
          <w:sz w:val="28"/>
          <w:szCs w:val="28"/>
          <w:lang w:val="en-US"/>
        </w:rPr>
        <w:t>XLV</w:t>
      </w:r>
      <w:r>
        <w:rPr>
          <w:b/>
          <w:sz w:val="28"/>
          <w:szCs w:val="28"/>
        </w:rPr>
        <w:t xml:space="preserve"> сессии Совета Эссойльского сельского поселения IV созыва от 17 марта 2022 года при рассмотрении вопроса «О внесении изменений в решение </w:t>
      </w: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</w:rPr>
        <w:t xml:space="preserve"> сессии Совета Эссойльского сельского поселен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6 декабря 2021 года № 31 «О бюджете Эссойльского сельского поселения на 2022 год и на плановый период 2023 и 2024 годов»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решения «О внесении изменений </w:t>
      </w:r>
      <w:r>
        <w:rPr>
          <w:bCs/>
          <w:sz w:val="28"/>
          <w:szCs w:val="28"/>
        </w:rPr>
        <w:t xml:space="preserve">в решение </w:t>
      </w:r>
      <w:r>
        <w:rPr>
          <w:bCs/>
          <w:sz w:val="28"/>
          <w:szCs w:val="28"/>
          <w:lang w:val="en-US"/>
        </w:rPr>
        <w:t>XLI</w:t>
      </w:r>
      <w:r>
        <w:rPr>
          <w:bCs/>
          <w:sz w:val="28"/>
          <w:szCs w:val="28"/>
        </w:rPr>
        <w:t xml:space="preserve"> сессии Совета Эссойльского сельского поселен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  <w:r>
        <w:rPr>
          <w:sz w:val="28"/>
          <w:szCs w:val="28"/>
        </w:rPr>
        <w:t>(далее – проект решения) подготовлен в целях финансового обеспечения первоочередных социально-значимых расходов бюджета Эссойльского сельского поселения, а также изменением прогноза безвозмездных поступлений.</w:t>
      </w:r>
    </w:p>
    <w:p>
      <w:pPr>
        <w:pStyle w:val="Normal"/>
        <w:widowControl/>
        <w:autoSpaceDE w:val="true"/>
        <w:spacing w:lineRule="auto" w:line="240" w:before="0" w:after="0"/>
        <w:ind w:right="-399" w:firstLine="709"/>
        <w:rPr/>
      </w:pPr>
      <w:r>
        <w:rPr>
          <w:sz w:val="28"/>
          <w:szCs w:val="28"/>
        </w:rPr>
        <w:t xml:space="preserve">1. Проектом решения предусмотрено увеличение в 2022 году доходов на 2 млн. 2 220,4 тыс. рублей, расходов – на 2 млн. 688,2 тыс. рублей, дефицит бюджета Эссойльского сельского поселения в сумме 467,8 тыс. руб.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ind w:right="-427" w:firstLine="720"/>
        <w:rPr/>
      </w:pPr>
      <w:r>
        <w:rPr>
          <w:sz w:val="28"/>
          <w:szCs w:val="28"/>
        </w:rPr>
        <w:t xml:space="preserve">Основные характеристики проекта бюджета Эссойльского сельского поселения на 2022 год с учетом предлагаемых изменений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rPr/>
      </w:pPr>
      <w:r>
        <w:rPr>
          <w:sz w:val="28"/>
          <w:szCs w:val="28"/>
        </w:rPr>
        <w:t>доходы – 19 млн. 361,6 тыс. рублей;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rPr/>
      </w:pPr>
      <w:r>
        <w:rPr>
          <w:sz w:val="28"/>
          <w:szCs w:val="28"/>
        </w:rPr>
        <w:t>расходы – 19 млн. 829,4 тыс. рублей;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rPr/>
      </w:pPr>
      <w:r>
        <w:rPr>
          <w:sz w:val="28"/>
          <w:szCs w:val="28"/>
        </w:rPr>
        <w:t>дефицит – 467,8 тыс. рубл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sz w:val="28"/>
          <w:szCs w:val="28"/>
        </w:rPr>
        <w:t>2. Проектом решения предусмотрено увеличение объема доходов бюджета Эссойльского сельского поселения в 2022 году на 2 220,4 тыс. руб. в том числе:</w:t>
      </w:r>
    </w:p>
    <w:p>
      <w:pPr>
        <w:pStyle w:val="Normal"/>
        <w:spacing w:lineRule="auto" w:line="240" w:before="0" w:after="0"/>
        <w:ind w:firstLine="360"/>
        <w:rPr/>
      </w:pPr>
      <w:r>
        <w:rPr>
          <w:sz w:val="28"/>
          <w:szCs w:val="28"/>
        </w:rPr>
        <w:t>2.1 за счет средств целевых безвозмездных поступлений на 2 020,4 тыс. рублей с их направлением в соответствии с целевым назначение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sz w:val="28"/>
          <w:szCs w:val="28"/>
        </w:rPr>
        <w:t>предусмотрены доходы по субсидии на обеспечение развития и укрепления материально-технической базы домов культуры в населенных пунктах с числом жителей до 50 тысяч человек 1 154,9 тыс. руб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усмотрены доходы по субсидии на реализацию мероприятий государственной программы Республики Карелия «Развитие транспортной системы» в сумме 800 тыс. руб.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sz w:val="28"/>
          <w:szCs w:val="28"/>
        </w:rPr>
        <w:t>предусмотрены доходы по субсидии на поддержку отрасли культуры (государственная поддержка лучших работников сельских учреждений культуры) в сумме 50,5 тыс. руб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усмотрены доходы по межбюджетным трансфертам на исполнение полномочий по решению вопросов местного значения в сумме 15 тыс. руб.;</w:t>
      </w:r>
    </w:p>
    <w:p>
      <w:pPr>
        <w:pStyle w:val="Normal"/>
        <w:spacing w:lineRule="auto" w:line="24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2.2 за счет средств налоговых поступлений на 200 тыс. руб. (земельный налог).</w:t>
      </w:r>
    </w:p>
    <w:p>
      <w:pPr>
        <w:pStyle w:val="ListParagraph"/>
        <w:widowControl w:val="false"/>
        <w:ind w:left="0" w:right="-1"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ектом решения предлагается увеличить бюджетные ассигнования на 2022 год на 2 млн. 688,2 тыс. рублей, в том числе, по следующим направлениям: </w:t>
      </w:r>
    </w:p>
    <w:p>
      <w:pPr>
        <w:pStyle w:val="Normal"/>
        <w:spacing w:lineRule="auto" w:line="240" w:before="0" w:after="0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ены расходы на 55 тыс. руб. (оплата услуг связи в здании администраци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подразделу 0113 «Другие общегосударственные вопросы» сокращены расходы на 8 тыс. руб., в том числ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едусмотрены расходы на проведение мероприятия «Дети войны» в сумме 15 тыс. руб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увеличены расходы на проведение аукционов и составление смет на 20 тыс. руб.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окращены расходы на обеспечение деятельности МКУ «Бухгалтерия Эссойльского сельского поселения» на 43 тыс. руб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 увеличены расходы за счет средств субсидии на реализацию мероприятий государственной программы Республики Карелия «Развитие транспортной системы» на 800 тыс. руб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 увеличены расходы на 30 тыс. руб. (на приобретение расходных материалов для уличного освещения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подразделу 0801 «Культура» увеличены расходы на 1 343,4 тыс. руб., в том числ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величены расходы на содержание имущества и приобретение ГСМ на 138 тыс. руб.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едусмотрены расход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а счет средств субсид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в сумме 1 154,9 тыс. руб.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- предусмотрены расходы за счет средств субсидии на поддержку отрасли культуры (государственная поддержка лучших работников сельских учреждений культуры) в сумме 50,5 тыс. руб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По подразделу 1403 «Прочие межбюджетные трансферты общего характера» предусмотрены расходы на иные межбюджетные трансферты за счет средств местного бюджета в бюджет Пряжинского национального муниципального района на решение вопросов местного значения в сумме 467,8 тыс. руб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</w:rPr>
        <w:t>4. Источники финансирования дефицита бюджета Эссойльского сельского поселения на 2022 год</w:t>
      </w:r>
    </w:p>
    <w:p>
      <w:pPr>
        <w:pStyle w:val="Normal"/>
        <w:widowControl/>
        <w:autoSpaceDE w:val="tru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40" w:before="0" w:after="0"/>
        <w:ind w:firstLine="709"/>
        <w:rPr/>
      </w:pPr>
      <w:r>
        <w:rPr>
          <w:sz w:val="28"/>
          <w:szCs w:val="28"/>
        </w:rPr>
        <w:t>Дефицит бюджета Эссойльского сельского поселения на 2022 год сложился в сумме 467,8 тыс. руб. (3,6% от утвержденного общего годового объема доходов местного бюджета без учета утвержденного объема безвозмездных поступлений).</w:t>
      </w:r>
    </w:p>
    <w:p>
      <w:pPr>
        <w:pStyle w:val="Normal"/>
        <w:widowControl/>
        <w:autoSpaceDE w:val="true"/>
        <w:spacing w:lineRule="auto" w:line="240" w:before="0" w:after="0"/>
        <w:ind w:firstLine="709"/>
        <w:rPr/>
      </w:pPr>
      <w:r>
        <w:rPr>
          <w:sz w:val="28"/>
          <w:szCs w:val="28"/>
        </w:rPr>
        <w:t>Параметры дефицита бюджета Эссойльского сельского поселения соответствуют ограничениям, установленным Бюджетным кодексом Российской Федерации.</w:t>
      </w:r>
    </w:p>
    <w:p>
      <w:pPr>
        <w:pStyle w:val="Normal"/>
        <w:widowControl/>
        <w:autoSpaceDE w:val="true"/>
        <w:spacing w:lineRule="auto" w:line="240" w:before="0" w:after="0"/>
        <w:ind w:firstLine="709"/>
        <w:rPr>
          <w:szCs w:val="20"/>
        </w:rPr>
      </w:pPr>
      <w:r>
        <w:rPr>
          <w:sz w:val="28"/>
          <w:szCs w:val="28"/>
        </w:rPr>
        <w:t>В качестве источника финансирования дефицита бюджета предусмотрены остатки на счете бюджета Эссойльского сельского поселения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" cy="332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26.1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40" w:before="0" w:after="0"/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36:00Z</dcterms:created>
  <dc:creator>user</dc:creator>
  <dc:description/>
  <cp:keywords/>
  <dc:language>en-US</dc:language>
  <cp:lastModifiedBy>Ирина</cp:lastModifiedBy>
  <dcterms:modified xsi:type="dcterms:W3CDTF">2022-03-18T05:10:00Z</dcterms:modified>
  <cp:revision>3</cp:revision>
  <dc:subject/>
  <dc:title>ДОХОДЫ</dc:title>
</cp:coreProperties>
</file>